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72316582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37847068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441098740"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