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042300376"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817247244"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59465191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