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880394945"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2088935147"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1003037105"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1299257772"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2129462935"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