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658206362"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1685955656"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1929043409"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