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47357179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88490456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83976981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