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244499816"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911467474"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040449343"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20625342"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850407340"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