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690165943"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259470785"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4314900"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695670851"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2142013850"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841664530"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613240593"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659981776"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711458076"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51476599"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577407691"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842041022"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407489811"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868083359"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920420095"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33152822"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053706316"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2106884954"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580107630"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270043130"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424394125"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650918399"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316560578"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214330296"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99641041"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103927095"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2126728947"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603268794"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210366746"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698166074"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