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3617523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27798434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51941997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0062591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3660873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9210055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