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sz w:val="96"/>
          <w:szCs w:val="96"/>
          <w:lang w:val="de-DE"/>
        </w:rPr>
      </w:pPr>
      <w:r>
        <w:rPr>
          <w:rFonts w:eastAsia="Arial" w:cs="Arial" w:ascii="Arial" w:hAnsi="Arial"/>
          <w:b/>
          <w:bCs/>
          <w:sz w:val="96"/>
          <w:szCs w:val="96"/>
          <w:lang w:val="de-DE"/>
        </w:rPr>
        <w:t>Setup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sz w:val="96"/>
          <w:szCs w:val="96"/>
          <w:lang w:val="de-DE"/>
        </w:rPr>
      </w:pPr>
      <w:r>
        <w:rPr>
          <w:rFonts w:eastAsia="Arial" w:cs="Arial" w:ascii="Arial" w:hAnsi="Arial"/>
          <w:b/>
          <w:bCs/>
          <w:sz w:val="96"/>
          <w:szCs w:val="96"/>
          <w:lang w:val="de-DE"/>
        </w:rPr>
        <w:t>Tool Kit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sz w:val="32"/>
          <w:szCs w:val="32"/>
          <w:lang w:val="de-DE"/>
        </w:rPr>
      </w:pPr>
      <w:r>
        <w:rPr>
          <w:rFonts w:eastAsia="Arial" w:cs="Arial" w:ascii="Arial" w:hAnsi="Arial"/>
          <w:b/>
          <w:bCs/>
          <w:sz w:val="32"/>
          <w:szCs w:val="32"/>
          <w:lang w:val="de-DE"/>
        </w:rPr>
        <w:t>für Delphi 3.0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sz w:val="96"/>
          <w:szCs w:val="96"/>
          <w:lang w:val="de-DE"/>
        </w:rPr>
      </w:pPr>
      <w:r>
        <w:rPr>
          <w:rFonts w:eastAsia="Arial" w:cs="Arial" w:ascii="Arial" w:hAnsi="Arial"/>
          <w:b/>
          <w:bCs/>
          <w:sz w:val="32"/>
          <w:szCs w:val="32"/>
          <w:lang w:val="de-DE"/>
        </w:rPr>
        <w:t>Programmierhandbuch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sz w:val="32"/>
          <w:szCs w:val="32"/>
          <w:lang w:val="de-DE"/>
        </w:rPr>
      </w:pPr>
      <w:r>
        <w:rPr>
          <w:rFonts w:eastAsia="Arial" w:cs="Arial" w:ascii="Arial" w:hAnsi="Arial"/>
          <w:b/>
          <w:bCs/>
          <w:sz w:val="32"/>
          <w:szCs w:val="32"/>
          <w:lang w:val="de-DE"/>
        </w:rPr>
        <w:t>version 1.0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sz w:val="32"/>
          <w:szCs w:val="32"/>
          <w:lang w:val="de-DE"/>
        </w:rPr>
      </w:pPr>
      <w:r>
        <w:rPr>
          <w:rFonts w:eastAsia="Arial" w:cs="Arial" w:ascii="Arial" w:hAnsi="Arial"/>
          <w:b/>
          <w:bCs/>
          <w:sz w:val="32"/>
          <w:szCs w:val="32"/>
          <w:lang w:val="de-DE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sz w:val="28"/>
          <w:szCs w:val="28"/>
          <w:lang w:val="de-DE"/>
        </w:rPr>
      </w:pPr>
      <w:r>
        <w:rPr>
          <w:rFonts w:eastAsia="Arial" w:cs="Arial" w:ascii="Arial" w:hAnsi="Arial"/>
          <w:sz w:val="28"/>
          <w:szCs w:val="28"/>
          <w:lang w:val="de-DE"/>
        </w:rPr>
        <w:t>developed by Sven BOBO Bobrowski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i/>
          <w:i/>
          <w:iCs/>
          <w:color w:val="0000FF"/>
          <w:sz w:val="24"/>
          <w:szCs w:val="24"/>
          <w:lang w:val="de-DE"/>
        </w:rPr>
      </w:pPr>
      <w:r>
        <w:rPr>
          <w:rFonts w:eastAsia="Arial" w:cs="Arial" w:ascii="Arial" w:hAnsi="Arial"/>
          <w:i/>
          <w:iCs/>
          <w:color w:val="0000FF"/>
          <w:sz w:val="24"/>
          <w:szCs w:val="24"/>
          <w:lang w:val="de-DE"/>
        </w:rPr>
        <w:t>bobrow@EasternGraphics.com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i/>
          <w:i/>
          <w:iCs/>
          <w:color w:val="0000FF"/>
          <w:sz w:val="24"/>
          <w:szCs w:val="24"/>
          <w:lang w:val="de-DE"/>
        </w:rPr>
      </w:pPr>
      <w:r>
        <w:rPr>
          <w:rFonts w:eastAsia="Arial" w:cs="Arial" w:ascii="Arial" w:hAnsi="Arial"/>
          <w:i/>
          <w:iCs/>
          <w:color w:val="0000FF"/>
          <w:sz w:val="24"/>
          <w:szCs w:val="24"/>
          <w:lang w:val="de-DE"/>
        </w:rPr>
        <w:t>bobrow@prakinf.TU-Ilmenau.de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i/>
          <w:i/>
          <w:iCs/>
          <w:color w:val="0000FF"/>
          <w:sz w:val="24"/>
          <w:szCs w:val="24"/>
          <w:lang w:val="de-DE"/>
        </w:rPr>
      </w:pPr>
      <w:r>
        <w:rPr>
          <w:rFonts w:eastAsia="Arial" w:cs="Arial" w:ascii="Arial" w:hAnsi="Arial"/>
          <w:i/>
          <w:iCs/>
          <w:color w:val="0000FF"/>
          <w:sz w:val="24"/>
          <w:szCs w:val="24"/>
          <w:lang w:val="de-DE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i/>
          <w:i/>
          <w:iCs/>
          <w:color w:val="0000FF"/>
          <w:sz w:val="24"/>
          <w:szCs w:val="24"/>
          <w:lang w:val="de-DE"/>
        </w:rPr>
      </w:pPr>
      <w:r>
        <w:rPr>
          <w:rFonts w:eastAsia="Arial" w:cs="Arial" w:ascii="Arial" w:hAnsi="Arial"/>
          <w:i/>
          <w:iCs/>
          <w:color w:val="0000FF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  <w:t>Inhalt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1. Vorbereitungen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2. Erläuterungen zum Setup Projekt setup.dpr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3. Die Datei setTool.pa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4. Erläuterungen zum Loader Projekt setup32.dpr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5. Erläuterungen zu den Z-Tool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6. Das Z Archiv Format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7. Referenz für die Setup Skript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  <w:t>1. Vorbereitungen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Installieren zuerst die Komponenten brkapart.pas, execfile.pas, gotoweb.pas und browsefolder.pas in die Komponentenbibliothek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Hier noch ein Überblick über die Struktur des Zip Archivs (stk10.zip):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bin\</w:t>
        <w:tab/>
        <w:tab/>
        <w:tab/>
        <w:tab/>
        <w:t>Hilfsprogramme ZTools, Splitter und Z Info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inf\</w:t>
        <w:tab/>
        <w:tab/>
        <w:tab/>
        <w:tab/>
        <w:t>Installations Skripts Beispiele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lib\</w:t>
        <w:tab/>
        <w:tab/>
        <w:tab/>
        <w:tab/>
        <w:t>Benötigte Komponenten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obj\</w:t>
        <w:tab/>
        <w:tab/>
        <w:tab/>
        <w:tab/>
        <w:t>obj Dateien für zLib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projects\</w:t>
        <w:tab/>
        <w:tab/>
        <w:tab/>
        <w:t>Delphi Projekte für Setup und Loader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src\</w:t>
        <w:tab/>
        <w:tab/>
        <w:tab/>
        <w:tab/>
        <w:t>Sources der Z-Tool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zlib\</w:t>
        <w:tab/>
        <w:tab/>
        <w:tab/>
        <w:tab/>
        <w:t>Sourcen für Datenkompression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  <w:t>2. Erläuterungen zum Setup Projekt setup.dpr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Folgende Dateien gehören zum Setup Projekt: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setup.dpr</w:t>
        <w:tab/>
        <w:tab/>
        <w:tab/>
        <w:t>Delphi Projekt Datei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setup.dof</w:t>
        <w:tab/>
        <w:tab/>
        <w:tab/>
        <w:t>Delphi Projekt Einstellungen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setup.res</w:t>
        <w:tab/>
        <w:tab/>
        <w:tab/>
        <w:t>Projekt Resource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setup.ico</w:t>
        <w:tab/>
        <w:tab/>
        <w:tab/>
        <w:t>Setup Symbol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setMain.pas, setMain.dfm</w:t>
        <w:tab/>
        <w:t>Hauptformular der Installation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setData.pas, setData.dfm</w:t>
        <w:tab/>
        <w:t>Datenmodul mit wichtigen Objekten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setCopy.pas, setCopy.dfm</w:t>
        <w:tab/>
        <w:t>Formular für den Kopiervorgang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setChng.pas, setChng.dfm</w:t>
        <w:tab/>
        <w:t>Formular für den Diskettenwechsel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setRead.pas, setRead.dfm</w:t>
        <w:tab/>
        <w:t>Hilfsformular zum Betrachten von Texten (RTF)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setType.pas</w:t>
        <w:tab/>
        <w:tab/>
        <w:tab/>
        <w:t>Wichtigen Typdeklarationen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setVar.pas</w:t>
        <w:tab/>
        <w:tab/>
        <w:tab/>
        <w:t>Globale Variablen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setTool.pas</w:t>
        <w:tab/>
        <w:tab/>
        <w:tab/>
        <w:t>Kernstück des STK (siehe Kapitel 3)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  <w:t>3. Die Datei setTool.pa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Dieses Datei enthält die zentralen Routinen für eine Installation. Eine Beschreibung zu jeder Routine ist im Interface Teil der Datei enthalten, deshalb möchte ich an dieser Stelle darauf verzichten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Fügen Sie ihre eigenen Erweiterungen in dieser Datei ein. Benutzen Sie das eingebunde Datenmodul für Komponenten und Dialoge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eilen Sie bitte wesentliche Änderungen dem Author des STK mit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  <w:t>4. Erläuterungen zum Loader Projekt setup32.dpr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Folgende Dateien gehören zum Loader Projekt: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setup32.dpr</w:t>
        <w:tab/>
        <w:tab/>
        <w:tab/>
        <w:t>Delphi Projekt Datei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setup32.dof</w:t>
        <w:tab/>
        <w:tab/>
        <w:tab/>
        <w:t>Delphi Projekt Einstellungen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setup32.res</w:t>
        <w:tab/>
        <w:tab/>
        <w:tab/>
        <w:t>Projekt Resource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setup.ico</w:t>
        <w:tab/>
        <w:tab/>
        <w:tab/>
        <w:t>Setup Symbol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loadFrm.pas, loadFrm.dfm</w:t>
        <w:tab/>
        <w:t>Hauptformular des Loader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loadData.pas, loadData.dfm</w:t>
        <w:tab/>
        <w:t>Datenmodul des Loader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Im Wesentliche arbeiter der Loader in folgenden Schritten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720"/>
        <w:rPr>
          <w:rFonts w:ascii="Times New Roman" w:hAnsi="Times New Roman" w:eastAsia="Times New Roman" w:cs="Times New Roman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Entpacken der benötigten Installationsdateie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720"/>
        <w:rPr>
          <w:rFonts w:ascii="Times New Roman" w:hAnsi="Times New Roman" w:eastAsia="Times New Roman" w:cs="Times New Roman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Starten der Installation und warten bis zum Abschluß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720"/>
        <w:rPr>
          <w:rFonts w:ascii="Times New Roman" w:hAnsi="Times New Roman" w:eastAsia="Times New Roman" w:cs="Times New Roman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Löschen der Installationsdateien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  <w:t>5. Erläuterungen zu den Z-Tool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Die Z-Tools ermöglichen das Erstellen der Installationsarchive. Bitte beachten Sie, das die Dekomprimierroutine des Setup Tools nur in ein Verzeichnis entpackt (es werden also keine Verzeichnisse erzeugt!)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  <w:t>6. Das Z Archiv Format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Die Deklarationen befinden sich in der Datei ZArcType.pas. Hier noch einmal der Aufbau eine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z Archives: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Offset</w:t>
        <w:tab/>
        <w:tab/>
        <w:tab/>
        <w:t>Beschreibung</w:t>
        <w:tab/>
        <w:tab/>
        <w:t>Typ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0</w:t>
        <w:tab/>
        <w:tab/>
        <w:tab/>
        <w:t>Id, "ZLib"</w:t>
        <w:tab/>
        <w:tab/>
        <w:t>Char[4]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4</w:t>
        <w:tab/>
        <w:tab/>
        <w:tab/>
        <w:t>Offset der Dateitabelle</w:t>
        <w:tab/>
        <w:t>Longint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5 - n</w:t>
        <w:tab/>
        <w:tab/>
        <w:tab/>
        <w:t>Gepackte Dateien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ab/>
        <w:tab/>
        <w:tab/>
        <w:t>hintereinander</w:t>
        <w:tab/>
        <w:tab/>
        <w:t>Stream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Offset aus 4</w:t>
        <w:tab/>
        <w:tab/>
        <w:t>Anzahl der Dateiinfos</w:t>
        <w:tab/>
        <w:t>Integer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Anzahl Bloecke mit der Struktur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Offset</w:t>
        <w:tab/>
        <w:tab/>
        <w:tab/>
        <w:t>Beschreibung</w:t>
        <w:tab/>
        <w:tab/>
        <w:t>Type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0</w:t>
        <w:tab/>
        <w:tab/>
        <w:tab/>
        <w:t>Dateiname</w:t>
        <w:tab/>
        <w:tab/>
        <w:t>Char[255]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256</w:t>
        <w:tab/>
        <w:tab/>
        <w:tab/>
        <w:t>Offset im z Archiv</w:t>
        <w:tab/>
        <w:t>Longint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260</w:t>
        <w:tab/>
        <w:tab/>
        <w:tab/>
        <w:t>Gepackte Größe =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ab/>
        <w:tab/>
        <w:tab/>
        <w:t>Größe des Streams</w:t>
        <w:tab/>
        <w:t>Longint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264</w:t>
        <w:tab/>
        <w:tab/>
        <w:tab/>
        <w:t>CRC = Größe entpackt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ab/>
        <w:tab/>
        <w:tab/>
        <w:t>der Datei</w:t>
        <w:tab/>
        <w:tab/>
        <w:t>Longint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  <w:t>7. Referenz für die Setup Skript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  <w:t>Abschnitt [Common]</w:t>
        <w:tab/>
        <w:tab/>
        <w:t>Verschiedene Grundwerte für die Installation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itle=(String)</w:t>
        <w:tab/>
        <w:tab/>
        <w:tab/>
        <w:t>Name für die Installation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DefaultPath=(String)</w:t>
        <w:tab/>
        <w:tab/>
        <w:t>Zielordner für Installation (wird zusammengesetzt au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ab/>
        <w:tab/>
        <w:tab/>
        <w:tab/>
        <w:t>Programmverzeichnis + dieser Ordner)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DefaultGroup=(String)</w:t>
        <w:tab/>
        <w:tab/>
        <w:t>Name des Programmordners im Explorer (wird z.Zt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ab/>
        <w:tab/>
        <w:tab/>
        <w:tab/>
        <w:t>nicht benutzt)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ReadmeFile=(String)</w:t>
        <w:tab/>
        <w:tab/>
        <w:t>Readme Datei für die Installation (falls leer ignoriert)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RunProgramAfter=(String)</w:t>
        <w:tab/>
        <w:t>Programm wird nach Installation gestartet (falls leer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ab/>
        <w:tab/>
        <w:tab/>
        <w:tab/>
        <w:t>ignoriert), Das Programm wird aus dem Installations-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ab/>
        <w:tab/>
        <w:tab/>
        <w:tab/>
        <w:t>ordner und dieser Datei zusammengesetzt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  <w:t>Abschnitt [Dirs]</w:t>
        <w:tab/>
        <w:tab/>
        <w:tab/>
        <w:t>Zielordner für die Installation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Count=(Integer)</w:t>
        <w:tab/>
        <w:tab/>
        <w:tab/>
        <w:t>Anzahl der Zielordner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[Nummer]=(String)</w:t>
        <w:tab/>
        <w:tab/>
        <w:t>Name des Ordners (wird aus dem Installationsordner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ab/>
        <w:tab/>
        <w:tab/>
        <w:tab/>
        <w:t>und diesem Ordner zusammengesetzt), die Nummer wird unten für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ab/>
        <w:tab/>
        <w:tab/>
        <w:tab/>
        <w:t>die Disksets verwendet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  <w:t>Abschnitt [Groups]</w:t>
        <w:tab/>
        <w:tab/>
        <w:t>Komponenten der Installation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Count=(Integer)</w:t>
        <w:tab/>
        <w:tab/>
        <w:tab/>
        <w:t>Anzahl der Installationskomponenten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[Nummer]=(String)</w:t>
        <w:tab/>
        <w:tab/>
        <w:t>Name der Gruppe, die Nummer wird unten für die Diskset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ab/>
        <w:tab/>
        <w:tab/>
        <w:tab/>
        <w:t>verwendet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  <w:t>Abschnitt [Disksets]</w:t>
        <w:tab/>
        <w:tab/>
        <w:t>Anzahl der Disketten (für normale Installation einfach auf 1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  <w:tab/>
        <w:tab/>
        <w:tab/>
        <w:tab/>
        <w:t>setzen!)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Count=(Integer)</w:t>
        <w:tab/>
        <w:tab/>
        <w:tab/>
        <w:t>Anzahl der Disketten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  <w:t>Abschnitte der Disksets (1-n)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  <w:t>Kopf Disk + [Nummer]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Count=(Integer)</w:t>
        <w:tab/>
        <w:tab/>
        <w:tab/>
        <w:t>Anzahl der Archive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Id=(String)</w:t>
        <w:tab/>
        <w:tab/>
        <w:tab/>
        <w:t>Name der Datei zum Identifizieren der Diskette (benötigt für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ab/>
        <w:tab/>
        <w:tab/>
        <w:tab/>
        <w:t>Diskettenwechsel). Bei normalen Installationen einfach weglassen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[Nummer]=</w:t>
        <w:tab/>
        <w:tab/>
        <w:tab/>
        <w:t>Laufende Nummer des Archivs (1..n)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  </w:t>
      </w:r>
      <w:r>
        <w:rPr>
          <w:rFonts w:eastAsia="Arial" w:cs="Arial" w:ascii="Arial" w:hAnsi="Arial"/>
          <w:color w:val="000000"/>
          <w:lang w:val="de-DE"/>
        </w:rPr>
        <w:t>[Archivname (String)],</w:t>
        <w:tab/>
        <w:tab/>
        <w:t>Name des Z Archives (ohne Pfad!)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  </w:t>
      </w:r>
      <w:r>
        <w:rPr>
          <w:rFonts w:eastAsia="Arial" w:cs="Arial" w:ascii="Arial" w:hAnsi="Arial"/>
          <w:color w:val="000000"/>
          <w:lang w:val="de-DE"/>
        </w:rPr>
        <w:t>[Zielordner (Integer)],</w:t>
        <w:tab/>
        <w:tab/>
        <w:t>Nummer des Zielordners (siehe [Dirs] Abschnitt)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  </w:t>
      </w:r>
      <w:r>
        <w:rPr>
          <w:rFonts w:eastAsia="Arial" w:cs="Arial" w:ascii="Arial" w:hAnsi="Arial"/>
          <w:color w:val="000000"/>
          <w:lang w:val="de-DE"/>
        </w:rPr>
        <w:t>[Beschreibung (String)],</w:t>
        <w:tab/>
        <w:t>Beschreibung für den Kopiervorgang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  </w:t>
      </w:r>
      <w:r>
        <w:rPr>
          <w:rFonts w:eastAsia="Arial" w:cs="Arial" w:ascii="Arial" w:hAnsi="Arial"/>
          <w:color w:val="000000"/>
          <w:lang w:val="de-DE"/>
        </w:rPr>
        <w:t>[Gruppe (Integer)],</w:t>
        <w:tab/>
        <w:tab/>
        <w:t>Nummer der Gruppe, zu dem das Archiv gehört (siehe [Groups]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ab/>
        <w:tab/>
        <w:tab/>
        <w:tab/>
        <w:t>Abschnitt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  </w:t>
      </w:r>
      <w:r>
        <w:rPr>
          <w:rFonts w:eastAsia="Arial" w:cs="Arial" w:ascii="Arial" w:hAnsi="Arial"/>
          <w:color w:val="000000"/>
          <w:lang w:val="de-DE"/>
        </w:rPr>
        <w:t>[Split Index (String)]</w:t>
        <w:tab/>
        <w:tab/>
        <w:t>einfach auf '#' setzen, falls Archiv komplett, ansonsten laufende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ab/>
        <w:tab/>
        <w:tab/>
        <w:tab/>
        <w:t>Nummern setzen (1..n) und hinter den letzten Teil eines Archiv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ab/>
        <w:tab/>
        <w:tab/>
        <w:tab/>
        <w:t>das '#' setzen (z.B. Archiv Teile '1','2' und '3#')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  <w:t>Abschnitt [Links]</w:t>
        <w:tab/>
        <w:tab/>
        <w:t>Anzulegende Programmsymbole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Count=(Integer)</w:t>
        <w:tab/>
        <w:tab/>
        <w:tab/>
        <w:t>Anzahl der Link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[Nummer]=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  </w:t>
      </w:r>
      <w:r>
        <w:rPr>
          <w:rFonts w:eastAsia="Arial" w:cs="Arial" w:ascii="Arial" w:hAnsi="Arial"/>
          <w:color w:val="000000"/>
          <w:lang w:val="de-DE"/>
        </w:rPr>
        <w:t>[Name des Programms</w:t>
        <w:tab/>
        <w:tab/>
        <w:t>Name der Datei (z.B. bin\example.exe)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    </w:t>
      </w:r>
      <w:r>
        <w:rPr>
          <w:rFonts w:eastAsia="Arial" w:cs="Arial" w:ascii="Arial" w:hAnsi="Arial"/>
          <w:color w:val="000000"/>
          <w:lang w:val="de-DE"/>
        </w:rPr>
        <w:t>(String)],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  </w:t>
      </w:r>
      <w:r>
        <w:rPr>
          <w:rFonts w:eastAsia="Arial" w:cs="Arial" w:ascii="Arial" w:hAnsi="Arial"/>
          <w:color w:val="000000"/>
          <w:lang w:val="de-DE"/>
        </w:rPr>
        <w:t>[Titel (String)]</w:t>
        <w:tab/>
        <w:tab/>
        <w:tab/>
        <w:t>Titel für den Link (z.B. 'Beispielprogramm')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In den nächsten Versionen des STK werde ich hoffentlich ein bisschen mehr Zeit für die Dokumentation der einzelnen Teile finden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November 1997, Version 1.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