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695652622"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1096158183"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1004857641"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818092655"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1591334226"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790025859"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578014991"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383162783"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763299402"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1650599612"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04563336"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36819466"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839543748"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1399613842"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1058890912"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1603809076"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1440448718"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618697983"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