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789127556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068464198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72519412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51884460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34443197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