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406770418"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313046213"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