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046420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969600204"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500722977"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1409274"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268776371"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