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FileName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Exten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k">
    <w:name w:val="Link"/>
    <w:basedOn w:val="AbsatzStandardschriftar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9:06:00Z</dcterms:created>
  <dc:creator>Kerstin Wache</dc:creator>
  <dc:description/>
  <dc:language>en-US</dc:language>
  <cp:lastModifiedBy>Kerstin Wache</cp:lastModifiedBy>
  <dcterms:modified xsi:type="dcterms:W3CDTF">1996-04-02T19:06:00Z</dcterms:modified>
  <cp:revision>2</cp:revision>
  <dc:subject/>
  <dc:title>FileName	</dc:title>
</cp:coreProperties>
</file>