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Meter (Ver 1.01) - (c) 2000 by Alvaro L. S. Almeid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ered meter. Like a VU used in sound equipments. 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good to indicate, for example, percentage, Volts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Delphi 1, 2, 3, 4 and 5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e other components in our home-pag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ROID Informatica ltda - Rio de Janeiro - Brazi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me Page: http://www.di.com.b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-Mail:    comps@di.com.b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x:       +55 21 544-5881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drM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Utils, WinTypes, WinProcs, Messages, Classes, Graphics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, Dialo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uBorder = (boNone, boSingle, boRaised, boLowe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uDispScale = (dsDefault, dsPercent, dsDivBy10, dsDivBy100, dsDivBy1000, dsDivBy1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RMeter = class(TGraphic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visor,                { Used by TVuDispSca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alePoints : integer;  { number of points in the scale of the met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ackColor   : 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aleColor  : T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ointerColor: T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spGrad    : boolean;  { if true, display gradi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spText    : boolean;  { if true, display values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,                   { max - m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x,                    { m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in,                    { m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osition,               { Actual "position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Pointer   : LongInt;  { Old "position"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,yc,                   { xc: width div 2 - yc: heigth div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,ly,base   : integer;  { base: radius of the base of the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rder      : TVuBorder;{ Border ty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Pointer,             { width of the bottom of the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Mult,             { used to calculate the size of the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ult1,               { used to calculate the size of the scal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ult2,               { used to calculate the size of the scale 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ult     : real;     { used to calculate the text pos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ispScale   : tVuDispSca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BackColor(value: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caleColor(value: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ointerColor(Value: T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ScalePoints(value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osition(valu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ispScale(value: TVuDispSca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ispGrad(valu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DispText(value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Border(value: TVu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ax(valu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in(value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aint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Pointer(posi:LongInt; clear: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etM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Create(AOwner: TComponent); overr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Al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Vi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how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DisplayScale:    TVuDispScale read  FDis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Disp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DisplayGradient: boolean      read  FDisp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DispGr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DisplayText:     boolean      read  FDis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Disp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Position:        LongInt      read  F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Color:           TColor       read  F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Back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caleColor:      TColor       read  FScal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Scale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PointerColor:    TColor       read  FPointe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Pointer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ScalePoints:     integer      read  FScal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Scale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Max:             LongInt      read  F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Min:             LongInt      read  F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Border:          TVuBorder    read  F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 SetB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Ctr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. . 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Components('DROID', [tDrMeter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