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35937106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71759788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