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6945780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7714002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