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9157201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5592723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58143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9952028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9564741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856933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