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937350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105596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