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62964828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46205144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