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- Preprocessor for Modula-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may use it without paying a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freely, subject only to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be included with the redistribu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FREE SOFTWARE, THIS PACKAGE IS PROVIDED "AS IS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YOU MAY USE THIS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RISK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software is to convert files from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o cover the possibility that the conversion fai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advised to keep backup copi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rogram to extend its functionalit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send a copy of the modified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see contact informatio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in situati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ultiple versions of Modula-2 source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ant to support a variety of hardwar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you use language features that are not consis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 to another.  When using PP you maintain just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 module, containing code for all versions;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each time you want to process the master cop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of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needed to run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EXE  The executable form of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CFG  A "configuration file" which specifies whi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be made active.  The rules for writing a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FIL  A file containing a list of file 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which files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pies of PP.CFG and PP.FIL ar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master copy of a module as a normal Modula-2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delimiters are embedded in the sourc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&lt;expr     marks the start of a section which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iff "expr" evaluates to TRUE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ing an "expr" are given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)         marks the end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ections may be nested.  Note that, by the norm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ing Modula-2 comments, a section delimited a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ed out" as far as the Modula-2 compiler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n inactive section.  If, however, the starting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&lt;expr*) and the end marker is (*&gt;*), the 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mmented out, so that the enclosed section i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All that PP is doing is adding and remov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the file being processed, so that som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and others ar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at a section of the source file loo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 IMPORT Strings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*) IMPORT Str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e only "active" part of this file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IMPORT Str"; everything else is commented out.  If now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P.CFG fi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ample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Kind :=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ss the module with 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*) IMPORT Strings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 IMPORT Str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ent markers have changed, the compiler now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 is ru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"S" stands for "strip"), inactive version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ather than being commented out.  In that ca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or the above exampl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easier to read, there is a disadvantage: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 longer be used as a master version.  Because of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ption is less appropriate i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illustrated the use of PP for controll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Of course, that is not its only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control sections anywhere in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you avoid the use of mismat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include an expression after the delimiter (*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formed according to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  -&gt;   term { |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-&gt;   factor { &amp;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&lt;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~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notation { ... } means zero or more repeti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can be up to 32 characters long, where each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a digit.  (Leading digits are legal.)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"id" is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"id" has been assigned a value in PP.CFG,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 string constan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therwise, the "id" is taken to be a string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re a string is placed in parentheses, or is us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or is to be evaluated as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then the special string "TRUE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oolean TRUE, and everything else is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compatibility with an earlier version of 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"T" and "F" are predefined to have values "TR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LSE" respectively.  This redundancy might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into future versions of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Boolean OR)          &amp;  (Boolean AND)       ~  (Boolea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(string equality)           &lt;&gt;  (string ine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not contai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blank, non-comment line in PP.CFG should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which can have one of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, where an identifier is written on its ow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notation for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permitted inside an "expr", but they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.  Blank lines are legal.  Comments start wi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at the end of the line.  A comment may stand o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r may come after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that has been given a value in an assignmen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variable, and one that has not been us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ignment is treated as a string literal.  Note tha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used, so that for example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: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eta ends up with the value "TRUE", but alph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"beta".  Try to avoid examples like thi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UPPLI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for PP is supplied in this distribu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odules: PP, PPExpr, PPMisc, and PPTextIO.  (The module PP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the FST compiler, and might not be nee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iler.  In some of the distribut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extIO module is omitted.)  The modules PP and PPExpr are,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all compilers.  (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)  PPMisc holds the compiler-depend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with TopSpeed version 1.17, TopSp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, FST, and XDS.  There are also some hooks in there for the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ut since I don't have that compiler the Rowl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nd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P.EXE is included in this distribution, you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... but I imagine that you'll wan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 anyway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ave a copy of all supplied files in another directory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following step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the supplied PP.CFG to change the defined symbo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DS, FST, Rowley, or TopSpeed, as appropriate.  (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ne of these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un PP.  This will modify PPMISC.DEF and PPMISC.MOD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py suitable for use with your compiler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ile and re-make PP.EX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a compiler other than the ones mentione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should manually edit PPMISC.DEF and PPMISC.M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sections using the existing code as a guide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- this module consists mainly of library calls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known fault in PP is that its logic for deciding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blank line is imperfect.  With the command-lin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get extra blank lines internally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 has had to be deleted.  Since this is a benign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iven a high priority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syntax of PP is similar to, although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yntax used by the "version" utility that came with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 I don't know whether the idea is older with that. 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Rowley software, only a few pages of manual.)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yntax by allowing more complex combinations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predecessor of PP was a program developed at Mo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supplied to me by Deane Blackman.  I've re-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ly to add new features, but this project w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rted if Deane had not pointed m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Mo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pmoyla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peter@pmoyla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contacting me is via e-mail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faster response than with paper mail. 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of ports of PP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