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5400000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play#�#"Diese#Kommandodatei#druckt zwei- oder mehrspaltig Etikett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play#�#"wenn Sie die Option f�r mehrspaltigen Druck im Ausgabe-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play##�"Dialogfenster gew�hlt haben. Die Datei ist f�r#Etiketten 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play##�"9 Zeilen H�he und 30 Zeichen Breite eingerichtet, 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splay #�"k�nnen diese Einstellungen jedoch auch �ndern."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�#Um die Breite zu �ndern m�ssen S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#�##1.#das Lineal in dieser Datei auf die gew�nschte Breite ein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#�     Aufklebers einstellen,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#�##2.#das Lineal f�r Kopf-/Fu�zeilen in#der#GEM#1st#Mail#Output#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auf#die#Gesamtbreite#des#Papiers#einstellen,#auf#das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Etiketten#gedruck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Wenn Sie die#L�nge#�ndern#wollen,#m�ssen#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1.#die#Papierl�nge#in#dieser#Datei#auf#ein#Vielfaches#der#L�nge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Etiketts#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2.#das#Kommando##�repeat#�#in#der#Formular-Datei#verschieben,#soda�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unmittelbar#hinter#der#letzten#Nutztextzeile#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#�#""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##�"Name der Daten-Datei?#", date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tafile#datend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put#�#"Name der Formular-Datei?#",#aufkleb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cludefile#�##�aufkleb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