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 si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.c benchma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be best to first create a directory (e.g., 'sim'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 the si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UNPACKING sim.s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e following to unpack sim.s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sim.s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tains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ru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b.38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v.42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sim.tbl (table of sim results) is no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m.s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CHANGING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minimum you should run with the '-O' option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re that most compilers come with numerous options (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y (or may not) improve program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Tim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'-DUNIX' option is one of several tim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r option MUST be specified for the program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timer options are available at the end of sim.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examine to find the right match 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the current timer choices (the actual op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 the '-D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Amiga'       for Ami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UNIX'        for UNIX systems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UNIX_Old'    for UNIX systems (avoid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-DVMS'         for VM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BORLAND_C'   for PC's with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MSC'         for PC's with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MAC'         for Macintosh systems with Think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IPSC'        for i860 IPS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FORTRAN_SEC' for Cray systems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GTODay'      for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CTimer'      for Cray systems (avoid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UXPM'        for Fijitsu UX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UNIX (or gcc) then as a minimum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DUNIX -O sim.c -o 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-DUNIX -O sim.c -o 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hatev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generally other options that one can us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performance beyond that obtained from the '-O'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e following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 8 tob.38-44 liv.42-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REPOR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 the ascii file 'simrun.doc' and please ad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ME: [ e.g., Matt Pound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: [ e.g., 14 Aug 1993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AIL ADDRESS: [ e.g., pounder@wrestle.state.ed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/SYSTEM/MODEL: [ e.g., HP 9000/735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PU: [ e.g., PA-RISC 71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CLOCK SPEED (MHz): [ e.g., 99.0 MHz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S/OS-VERSION: [ e.g., HP-UX 9.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/VERSION: [ e.g., gcc 3.4.2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OPTIONS: [ e.g., -DUNIX -O2 -finline-func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ENTS: [ e.g.,  None.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UN TIME (se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simrun.doc to aburto@marlin.nosc.mil and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, and maintain, table of results. Results and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 via anonymous ftp to 'ftp.nosc.mil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'pub/aburto'. The IP address is: 128.49.19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very mu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Ab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urto@marlin.nosc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