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Theory On How Debugging DOS Extended Program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ote servers are real mode programs. Most DOS-extenders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ging interface, but only from protected mode. To solve this prob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allow a single debugger executable to handle multiple DOS-exten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good stuff, the debugger implements debugging of DOS-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as a very wierd sort of remote link. See the LINK.DOC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rectory for an explanation of the 6 functions that need to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remote link. For DOS-extended trap files, these 6 fun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the file "LCL\DOS\DOSX\C\DOSXLINK.C". That's the generi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number of extender specific functions that DOSXLINK.C n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 DOSXLINK.C spawns the DOS-extender and sets up a low memory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requests and results are passed through. Not all trap file reques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up to the protected mode "remote server" (these are the ???HELP.EX?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. For example, all the DOS file I/O requests are handled direc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S.TRP, ADS.TRP, or RSI.TRP files. This cod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CL\DOS\DOSX\C\DOSXREMO.C" file. As a matter of fact, the DOSXREMO.C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call the RemoteLink function to spawn the DOS-extender until it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 load request from the debugger. This is to make memory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ebugger a little easier. The generic DOS-extender remote serve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tches the request being passed up by DOSXREMO.C is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LCL\DOS\DOSX\C\DOSXSERV.C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