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ifications to DIP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DIPMapInfo( mod_hand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moved second parameter (DIPCliMapAddr passes mod_handle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DIPCliMapAddr( addr_ptr *, mod_hand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- second parameter changed from void * to mod_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p_status DIPUnmapInfo( mod_hand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- new routine. Take the given mod_handle and unmap all the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formation. The client can then do another DIPMapInf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age to move the addresses to new locations. A DIP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choose to return DS_FAIL to indicate that it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request. In this case the client should do DIPUnload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llowed by a DIPLoadInfo/DIPMapInfo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p_status TypeInfo( type_handle *, location_context *, type_info 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type_info_nee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added type_info_need parameter. Defini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typedef enum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IN_KIND </w:t>
        <w:tab/>
        <w:t>= 0x0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IN_MODIFER = 0x0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IN_SIZE</w:t>
        <w:tab/>
        <w:t>= 0x0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IN_ALL</w:t>
        <w:tab/>
        <w:t>= 0x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type_info_n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his bitset indicates what portions of the typ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ure are required to be filled in. A DIP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choose to not fill in fields whose bits are not 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's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p_status TypeArrayInfo( type_handle *, location_context *, array_info 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type_handle *, array_info_nee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array_info_need parameter. Defini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def enum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IN_LOW_BOUND</w:t>
        <w:tab/>
        <w:t>= 0x0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IN_NUM_ELTS</w:t>
        <w:tab/>
        <w:t>= 0x0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IN_STRIDE</w:t>
        <w:tab/>
        <w:tab/>
        <w:t>= 0x0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IN_NUM_DIMS</w:t>
        <w:tab/>
        <w:t>= 0x0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IN_COLUMN_MAJOR</w:t>
        <w:tab/>
        <w:t>= 0x1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IN_ALL</w:t>
        <w:tab/>
        <w:t>= 0x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array_info_n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his bitset indicates what portions of the array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ure are required to be filled in. A DIP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choose to not fill in fields whose bits are not 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's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p_status SymInfo( sym_handle *, location_context *, sym_info 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>sym_info_nee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sym_info_need parameter. Defini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def enum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IN_KIND</w:t>
        <w:tab/>
        <w:tab/>
        <w:t>= 0x0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* for global,member,compiler,private,public,thun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IN_BITS</w:t>
        <w:tab/>
        <w:tab/>
        <w:t>= 0x000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IN_RTN_FAR</w:t>
        <w:tab/>
        <w:tab/>
        <w:t>= 0x000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IN_RTN_CALLOC</w:t>
        <w:tab/>
        <w:t>= 0x0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IN_RET_MODIFIER</w:t>
        <w:tab/>
        <w:t>= 0x001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IN_RET_SIZE</w:t>
        <w:tab/>
        <w:t>= 0x002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IN_NUM_PARMS</w:t>
        <w:tab/>
        <w:t>= 0x004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IN_RET_ADDR_OFFSET</w:t>
        <w:tab/>
        <w:t>= 0x008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IN_PROLOG_SIZE</w:t>
        <w:tab/>
        <w:t>= 0x0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IN_EPLIOG_SIZE</w:t>
        <w:tab/>
        <w:t>= 0x0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IN_RTN_SIZE</w:t>
        <w:tab/>
        <w:t>= 0x0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IN_ALL</w:t>
        <w:tab/>
        <w:tab/>
        <w:t>= 0x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sym_info_n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his bitset indicates what portions of the sym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ure are required to be filled in. A DIP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choose to not fill in fields whose bits are not 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's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"thunk" field to the sym_info structure. It's 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is a piece of thunk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p_status DIPThunkInfo( sym_handle *, address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p_status DIPImpThunkInfo( imp_image_handle *, imp_sym_handle 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address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- new routine(s). Given an sym_handle that refers to a "thun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utine, return the address of the routine that it's thu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SN_EXPRESSION from the symbol_name enum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_result DIPImpAddrMod( imp_image_handle *, address *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>imp_mod_handle *, unsigned_32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d second parameter from "address" to "address *". On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address to be searched for. On output it is the fir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the module in the range that contains the inpu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- added final "unsigned_32 *" parameter. On output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ngth of the range of addresses that contains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re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