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ION DE LA FABRICATION D'UN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generale du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imule la fabrication de differentes pieces detachees, l'envoi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ons de ces pieces a une usine d'assemblage (en tenant compte du temp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ours des camions) et l'assemblage dedites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 programme a necessite six processus pour etre mis en oeuv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ux processus de meme type (Usine) pour la simulation d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es de fabrication de pieces detachees. Ces deux usines fabri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cune un type de pieces different et complementaire. On peut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r que l'usine 1 fabrique des bouteilles de verre et que l'us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, fabrique des bouchons en li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ux processus de type Camion pour la simulation du transp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pieces a l'usine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processus de type Montage pour mettre en oeuvre l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usine d'assemblage des pieces envoyees par les deux cam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fin, un processus moniteur de type Proc qui garantit l'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elle des processus ci-dessus lors d'un affichage sur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des differentes unites presentes dans l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e Proc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une unite de type process qui garantit l'exclusion mutuel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cran. Elle ne recoit aucun parametre si ce n'est le numero du noeud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uel ce process va etre execute (0 i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le comporte quatre procedures Affiche1, Affiche2, Affiche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4 qui permettent d'afficher differents types de messages (un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actere seule, ou une chaine de caractere suivie d'un entier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 Us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une unite de type process qui met en place la simulation d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es de fabrication de pieces detachees. Elle recoit en parame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 noeud, le numero d'identification de l'usine (0 ou 1), sa ca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duction (valeur de 1 a 10) qui specifie le nombre de pieces par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que va construire l'usine consideree, et une unite de typ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ffichage a l'e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le conti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e procedure Recupere_Info(val : Camion) pour avoir le poi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e processus camion qui lui est associe. Des le debut de l'execution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us Usine, elle se bloque en attente de l'execution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e procedure Revenu sans parametres qu'appellera le proc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on qui lui est associe quand il sera rentre a l'u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cessus fabrique les pieces a la cadence qui lui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e et des que son propre stock est superieur a 5 pieces, if charg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on de ces 5 pieces et l'envoie a l'usine de montage(si le cam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nu a l'usine).Ceci est est realise grace a l'appel call Camion.Envoi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continue a fabriquer des pieces pendant le voy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ion (pour eviter les pertes de tem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Unite Cam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cess recoit en parametre le numero de noeud, sa vit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ours, le moniteur d'affichage Proc, l'usine d'assemblage(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e), et l'usine de fabrication de pieces qui lui est att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attend un appel de sa procedure Envoi, puis boucle pour sim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mps du voyage, fait l'alien call call Assemblage.Arrive et rebouc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er le re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Unite Monta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cess recoit en parametre son numero de noeud, sa vites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le nombre de pieces qu'il a a fabriquer avant que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ermine et le moniteur d'affichage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ine de montage possede un entrepot de stock differ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que type de piece envo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'un de ces stocks est vide, il se bloque en attente de l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 procedure Arrive (qui incremente l'un  des deux stocks en fonc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 pieces qui arrive) et ceci jusqua ce que cette condition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erifi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on il boucle pour simuler le temps de fabrication du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ensuite incremente le nombre de pieces fabriqu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ce nombre de pieces est superieur au nombre de pie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quer, alors tous les processus sont tues et le programme 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, LA DISQUETTE FOURNIE EST AU FORM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LE FICHIER Simule.log EST AU FORMAT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