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863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226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09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52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