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4826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3492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094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944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