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021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1810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378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805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