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24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659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20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7965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