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3609"/>
      </w:tblGrid>
      <w:tr>
        <w:trPr>
          <w:trHeight w:val="2588" w:hRule="exact"/>
        </w:trPr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1" name="ELKS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ELKS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veryWizard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88" w:hRule="exact"/>
        </w:trPr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veryWizard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88" w:hRule="exact"/>
        </w:trPr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veryWizard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88" w:hRule="exact"/>
        </w:trPr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veryWizard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88" w:hRule="exact"/>
        </w:trPr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veryWizard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/>
          </w:tcPr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AveryWizard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56"/>
                <w:szCs w:val="60"/>
              </w:rPr>
              <w:t>ELK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tribution Edition</w:t>
            </w:r>
          </w:p>
          <w:p>
            <w:pPr>
              <w:pStyle w:val="AveryWizard"/>
              <w:spacing w:lineRule="auto" w:line="240"/>
              <w:rPr/>
            </w:pPr>
            <w:r>
              <w:rPr/>
              <w:t xml:space="preserve">                                     </w:t>
            </w:r>
          </w:p>
          <w:tbl>
            <w:tblPr>
              <w:tblW w:w="357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790"/>
            </w:tblGrid>
            <w:tr>
              <w:trPr/>
              <w:tc>
                <w:tcPr>
                  <w:tcW w:w="1789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9760" cy="73215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8" t="-49" r="-5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732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0" w:type="dxa"/>
                  <w:tcBorders/>
                </w:tcPr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Version:</w:t>
                  </w:r>
                </w:p>
                <w:p>
                  <w:pPr>
                    <w:pStyle w:val="AveryWizard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24"/>
                    </w:rPr>
                    <w:t>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DE         : 0.0.5                             Kernel     : 0.1.1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Elkscmd  : 010502</w:t>
                  </w:r>
                </w:p>
                <w:p>
                  <w:pPr>
                    <w:pStyle w:val="AveryWizard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 xml:space="preserve">    </w:t>
                  </w:r>
                </w:p>
              </w:tc>
            </w:tr>
          </w:tbl>
          <w:p>
            <w:pPr>
              <w:pStyle w:val="AveryWizard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December, 2002</w:t>
            </w:r>
          </w:p>
          <w:p>
            <w:pPr>
              <w:pStyle w:val="AveryWiz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00" w:right="0" w:gutter="0" w:header="0" w:top="1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Wiz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39:00Z</dcterms:created>
  <dc:creator>Neil Holmes</dc:creator>
  <dc:description/>
  <dc:language>en-US</dc:language>
  <cp:lastModifiedBy>Neil Holmes</cp:lastModifiedBy>
  <cp:lastPrinted>2002-12-19T08:53:00Z</cp:lastPrinted>
  <dcterms:modified xsi:type="dcterms:W3CDTF">2002-12-19T08:54:00Z</dcterms:modified>
  <cp:revision>1</cp:revision>
  <dc:subject/>
  <dc:title>T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Preview">
    <vt:lpwstr>PrintPreview</vt:lpwstr>
  </property>
</Properties>
</file>