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023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031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664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819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