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produces the front page of the document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xygen. I mostly use this page to make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describe what is on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tk_shado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a href="http://www.fltk.org" TARGET="_top"&gt;www.fltk.or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Revision 17 by Bill Spitzak, Michael Sweet, Craig P.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elcher, Nicolas Kaiser, your_name_her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&amp;copy;1998-2007 by Bill Spitzak and oth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produce this 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, for any purpose, provided th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iles.html"&gt;File List&lt;/a&gt;&lt;/b&gt; All FLTK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omething other than a Class. Different area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tegorized into differen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classes.html"&gt;Class List&lt;/a&gt;&lt;/b&gt; All C+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 defined by FLTK header files. In most cases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 &amp;lt;fltk/ClassName.h&amp;gt;, in a few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defined in one of the &lt;a href="files.html"&gt;above&lt;/a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hierarchy.html"&gt;Class Hierarchy&lt;/a&gt;&lt;/b&gt;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structs, but arranged by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unctions.html"&gt;Class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embers (methods, variables, enumerations, etc.)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lass they are defined in. Useful when you se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 but are not sure what the cla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globals.html"&gt;File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numerations, variables, etc., that are no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es, with the header file they 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pages.html"&gt;Related Pages&lt;/a&gt;&lt;/b&gt; Tutorial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write programs using FLTK, how to run Fluid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FLTK and of other toolkits, and various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ltk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and functions for running the user interfac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ltk fltk:: namespace \endlink . Some utility functions such as in \link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\endlink are \e not in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&lt;code&gt;using namespace fltk;&lt;/code&gt; after the include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put the "fltk::" in front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1.1 emulation is mostly achieved by aliasing the old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" to this namespace so that the static methods in Fltk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by typedefs from the new fltk::Widget class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l_Widget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pyrights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&amp;copy;1998-2008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X Open Group, Inc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re registered trademarks of Microsoft Corporation.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Silicon Graphics, Inc. Oth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manual are trademarks of their respectiv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source file comments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doxygen.org" TARGET="_top"&gt;Doxygen (www.doxygen.org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0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