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3:55:2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4428643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