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68088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84874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38893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