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37560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4232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00482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71060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96762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45323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24058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