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884142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085716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840971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467137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42526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