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4120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33449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49132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57607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51013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6641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