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4896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4708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07456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58480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49358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960751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68005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703258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03426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81792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36596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101972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012130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46562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427044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4326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09358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198030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10414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85397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6819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83940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