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37543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92739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46170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43977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94638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50819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53602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86514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80578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52507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309910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61719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64063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21009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35376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44862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96106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30763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06607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82648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12427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44372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37912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54138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123175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