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142381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79335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22523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