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6277771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613041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76237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191930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20911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399665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