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4552082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1438296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4112175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3147114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2366194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6184443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8794433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1890135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2964401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3486191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3222603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6037581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4917680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539171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3883941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0659191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5906187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8606583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971753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0227727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6975961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3303177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