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267375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321301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6520683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853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8655207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091964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75187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