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887666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50740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169885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537304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433616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696711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594347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56792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614514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585076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31066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039504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079016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72032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948714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2802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748996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815710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46574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03541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777499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36754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087784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5233236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78955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