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6789533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5988369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4666648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055744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0813401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