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8774524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298227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140183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