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5686756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9855462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6478789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5143854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2660280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4297897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9945117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