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02224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81972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23056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3161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1893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