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85334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13218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236996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11240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472849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04560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