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867314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8229334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0261232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