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25840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53943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336938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96538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54288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25157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78674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38569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268734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084170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89286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26953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71361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54280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82315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177625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432042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89805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76302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01901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1451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133328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