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161380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89278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55249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21792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755902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26863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40662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21281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39486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01845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50757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6024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277825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894076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34143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52261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53352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28622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72835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43115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77250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30301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14776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22226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02261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