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9561120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6828622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1837998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6152032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65815801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7441416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7127645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75736272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52653287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8002936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5879857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4571374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7128630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7304746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8440747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2608661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37403108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3582501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1601343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9618931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5685020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8859681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952197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5669058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0606437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863085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2381367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14152327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1575535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959262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6864180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93190903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827412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44588790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4474124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2100703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78498536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1405125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5117507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4858621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5056082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3062944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