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066147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014585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9799952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340403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3113910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4250885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470992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7532743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181246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7675784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9707042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609194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