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2687385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2800928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4293570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538427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9846067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2737444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6115547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799231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38170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1854294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8996604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8722667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6847563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944252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9312983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3649138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8229037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8110142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4711166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2229997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2157953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1832624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1560218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633515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1719493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9672214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