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eCom Win95/NT ver. 1.00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8 by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H,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mplete the following information and return this form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or money order to the address below.  Please make all chec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ey orders for funds payable to Gary L. Robins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U.S.A. price is $20.00 for a single license.  Please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ditional information on multiple registration pric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ubmit to: 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ristiansburg, OH 45389-0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lease Type or Print Clear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_____________________  St or Prov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Code: ________________  Countr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address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___-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register:                           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Copy(s) of SecureCom Win95/NT   @ ___  per copy:  $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IO Residents add %6.5 for state sales tax: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including a check or money order for:  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