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10-13-97 ***** aPOP3d v1.28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COLLECT could handle only alphanumeric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 no more specific limitations of A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passwor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COLLECT will put forwarded mails directl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ISP) to the receipents mailbox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eipent is a valid local user (including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eipent has no forward and no notific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Redirection of mails addressed for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activated if the user receiving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MAIL will no longer return "User unknow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 was received. This could cause trou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lay if sender address was fa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annot delivered to both sender and recei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MAIL signals okay to the mail relay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ore the mail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COLLECT will use \MPTN\ETC\aliases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not determine the receipen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CCOUNTS -d/-lm adapted to the chang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COLLECT now forwards mails while rece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/more forward address(es) for the rece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The number of forward addresses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unlimited. Syntax for ACCOUNTS -f..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-f[c] smith +smith@adv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orward [a copy of] all mails to smith@adv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-f[c] smith -smith@adv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forwarding [a copy of] all m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@adv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-f[c] sm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complete list of forward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Number of SPAM mails rejected will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"accounts -d &lt;us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6-22-97 ***** aPOP3d v1.27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MAIL can detect most of the SPAM mail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can be actived for each use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M mails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:   accounts -j &lt;user&g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ion: accounts -j &lt;user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MAIL cannot distinguish between SPAM 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mails there is a list for each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 substrings which will allow mails to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user "smith" receives mailing list ema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dressed for "members@adverts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-j smith +adv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"adverts.com" to the list in ord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mails will not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-j smith -adv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item from the list causing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 addressed to "members@adverts.com" to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-j sm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the complete list of addresse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MAIL crashed when sender notification wa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oming mail did not contain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COLLECT now looks for "Received ... for &lt;xy@dom.co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il header. Only if no "... for" i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will be delivered to the receipents in "To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work well with all kinds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junk mail :-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6-22-97 ***** aPOP3d v1.26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Semaphore name len was restricted to 30 byte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especiall for Web frontend usage if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was more than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Forward will only be activated if forward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email address for the sepciofi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COLLECT has a progress indicat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TCP/IP buffer size for APOP3D.EXE and ACOLLEC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x to 16 KB since dynamic determin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Fixed bug which could result in wrong mail form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AMAIL, ACOLLECT and SCANM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POP3D showed wrong total size of mailbox after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6-01-97 ***** aPOP3d v1.25 released to registe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Fixed a bug which caused some POP3 clients (ie.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Office 4.0) to display mails without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spite of the ability to use "." in username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till limited to 40 characters including path.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fted to 80 characters now for all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5-15-97 ***** aPOP3d v1.24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COLLECT.EXE had some difficulties with some type of To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POP3D.EXE did crash if mail file could not be opened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nd the "end" mark to the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In "Parse Realname" mode ACOLLECT "lost" mails if no real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Now the username is used in this situatio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e.g. redirection to mailbox for unknown us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COLLECT can handle multiple receipents now. Message-I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in order to ensure that every receipent gets the mess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COLLECT now looks for "Cc:" line in 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ll programs should be able now to cope with user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.smith@... The period within the username caused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is not case sensitive anymore but the password still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RXIOCTL.DLL will now accept any character for username/passwo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So far only alphanumercial characters wer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CTRL.CM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POP3D.EXE and ACOLLECT.EXE will try to set TCP/IP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nd and receive to the maximum possible value between 0 and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machine it turned out to be set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easure speed improvement for APOP3D.EXE using a 7 MB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t could not measure a difference compared to aPOP3d v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P3 client for this test I used PMMail. I'm not sure i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ed improvement is due to aPOP3d or due to P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 - on my machine (P133, 64 MB)  using local loopback and a 7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crypted mail file the transfer rate calculates to 314 KByte/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MAIL.EXE will remove mails if mailbox size of receip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ceeded but it will inform the sender of that mail.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d MBEXCEED.TXT in the mailbox tree roo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il\mbexceed.txt) and the header of the origina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d to the sender of the remov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5-04-97 ***** aPOP3d v1.23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MAIL.EXE will do notification and mail processor ope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nder address was passed by 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CCOUNTS.EXE will work for -h and -i regardless of regist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ion time used. This will allow to check i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still valid or if it was corrupted some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Mails have to be stored different in order to allow APOP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it in stream. Therefore SCANMBOX.EXE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conversion of mails stored with AMAIL.EXE v1.22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Mail\amueller&gt;scan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MBox - rescan/convert user mailboxes for aPOP3d   v1.23/Apr 1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6,1997 Axel Mueller (amueller@stargate.rz.fh-offen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scanmbox [-r|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   = resca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c     = convert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MAIL.EXE and ACOLLECT.EXE  were modified to store mails in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3D.EXE requires in order to read them in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During mail retrieval APOP3D.EXE will read and sen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ffer (8 KB) several times until mail w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This should result in lower system load spe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rge mails with file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is change APOP3D.EXE read and sen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4-10-97 ***** aPOP3d v1.22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MAIL.EXE now expects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something useless but necessa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 AMAIL or c:\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recei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..n   will be composed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User list in ACCOUNTS.EXE / User list on WWW now re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in time of "this month" in instead of the log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st month the user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CCOUNTS.EXE -d did not release semaphore when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RXPRF.DLL crashed under certain circumstances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HARED.DLL. After I increased stack size and now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ptimization turned off the erro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3-09-97 ***** aPOP3d v1.21 internal relea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Settings for mail encryption and mailbox size worked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y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2-02-97 ***** aPOP3d v1.20 released to public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hanged from v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1-28-97 ***** aPOP3d v1.16 released to registe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aCollect now features a "collect&amp;parse" mode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etch mail for all local users from one POP3 account,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ither for username (parameter: -cpu) or fo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ameter: -cpr) and stores the mail in the appropriate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APOP3D.EXE refused to accept a USER command if 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For ACCOUNTS.EXE you have to specify a size parame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0 will turn mail encryption off. Any bigger fig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aximum mail size that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1-18-97 ***** aPOP3d v1.15 released to registe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there is now a add-on module named "aCollect"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mote POP3 host for each user on your system. aCol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 these hosts for new mail, retrieve those mail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the local system from which every user may retr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POP3. aCollect is especially useful for machines/L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up to their ISP only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In the process of adding aCollect the complete TCP/IP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 rewritten and reorganized. It should be more stable now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tter structured code as well as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APOP3D.EXE uses much less system resource while POP3 session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achieved by increasing the time between each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ata at the TCP/IP socket by some factor. Fast POP3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served fast but slow ones are processed slow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12-29-96 ***** aPOP3d v1.14 released to registe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semaphore management and user database acces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nd feature extensive error logging in case of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AMAIL2.EXE is no longer neccessary since Sendmail will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cetly by AMAIL.EXE for sending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ACCOUNTS.EXE now really shows the login time of "this month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time of the last monst the user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 if a mail from mail processor was received and send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active for the receipient AMAIL.EXE tried to send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l processor which of course doesn't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11-20-96 ***** aPOP3d v1.13 released to registe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some files have been renamed: MAIL.EXE-&gt;AMAIL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2.EXE-&gt;AMAIL2.EXE, POP3D.EXE-&gt;APOP3D.EXE.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HARED.DLL which is now the central DLL for aPOP3d and aDi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dify your sendmail.cf for AMAIL.EXE according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the semaphore management has been completely rewritten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ll aPOP3d/aDialIn components to work together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  the way AMAIL2.EXE is started by AMAIL.EXE has been chang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be started ("General failure") if Sendmail 2.x wa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:  there is a new option ("accounts -u")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 existing mailbox on your machine to which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s addressed to unkown users will be redirected. Norm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10-17-96 ***** aPOP3d v1.12 released to registe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the POP3 server (APOP3D.EXE) has been notably tuned fo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handling has been changed to allow this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have to convert your mailbox first (using SCANMBOX.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  the logging of the POP3 server now defaults to off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t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09-12-96 ***** aPOP3d v1.10 released to public          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