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ule   : VIDEO.ASM - Direct Video Access Routines for TASM Versio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  : Dave Bennet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 :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  : 11/9/88</w:t>
      </w:r>
    </w:p>
    <w:p>
      <w:pPr>
        <w:pStyle w:val="PreformattedText"/>
        <w:bidi w:val="0"/>
        <w:spacing w:before="0" w:after="0"/>
        <w:jc w:val="left"/>
        <w:rPr/>
      </w:pPr>
      <w:r>
        <w:rPr/>
        <w:t>CIS PPN  : 74635,1671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Net  : 1:280/307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: kcufgat@fidone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a module of FAST direct video routines for TASM.  At this tim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released to the public domain.  Much thanks to Brian Fole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STWR.PAS (Turbo Pascal V3 Inline Assember Screen Routines) which gave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ight on screen positioning and snow suppresion (horiz retrace wait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routines are dying to have someone write an accompaning wind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... (hint hi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contact me a tell me what you think via EPlex, IBMNET, Bor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ums etc...  I am very interested in your opinions, bug reports, etc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D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the distributed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    Ext    Size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     ---    -----    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DDEMO  ASM    20487     Demonstr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DEO    ASM    26416     Video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DEO    DOC     6792   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DDEMO  EXE     2662     Compiled video demo (Not bad for 2.5K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DEO    INC     2366     Global Declareations &amp; equates for VIDEO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DDEMO  MAK      165     Turbo Make file for VIDDEMO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ideo mode de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nochrome/CGA/EGA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now sup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rect character &amp; string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creen saving &amp; rest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rea fills (character, attribute, and bo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ursor on &amp; off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ll commands w/ or w/o attribute 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obal Data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eOfScreen          Word value set by GetVideoMode proc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et to B800h / B000h depending video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nowCheck             Byte value set by GetVideoMode.  Set to 1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dapter is CGA (Not EGA) by default.  Mon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GA cards will set this to 0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deoMode             Video mode set by GetVideoMode.  This hol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ideo mode at the time of the last GetVideo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all (Set by BIOS INT 10 func 0F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obal Proced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No routines preserve the flags regist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VIDDEMO.ASM for examples of all routines,  all references to this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IDEO.INC have been highlighted with a ($) so that you may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 VIDDEMO.ASM for examples of how to apply these routines.  --D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GA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cedure checks to see if the current adapter card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G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L = 1 if EGA Adapter is found / 0 if n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Video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cedure checks the video mode and sets the BaseOf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ordingly.  It also sets SnowCheck to 1 if adapter is a CG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aseOf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Video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nowChe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GAInstal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Writ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s a character to the screen using direct memory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 IMPORTANT -- CALL GetVideoMode Before using this routi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H      Row on screen 1-2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L      Column on screen 1-8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H      Video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L     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X      Number of ti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creen memory (B000:0000 or 8000 CGA/MO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WriteCH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s a character to the screen using direct memory a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cedure does not disturb current attr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 IMPORTANT -- CALL GetVideoMode Before using this routi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H      Row on screen 1-2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L      Column on screen 1-8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L     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X      Number of ti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creen memory (B000:0000 or 8000 CGA/MO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WriteS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cedure writes a null delimited string to the scre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 memory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 IMPORTANT -- CALL GetVideoMode Before using this routi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S:SI   Null terminated string to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H      Row on screen 1-2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L      Column on screen 1-8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H      Video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creen memory (B000:0000 or 8000 CGA/MO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I - Returns 1 byte past null of displayed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WriteSt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cedure writes a null delimited string to the scre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 memory access, attribute is not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 IMPORTANT -- CALL GetVideoMode Before using this routi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S:SI   Null terminated string to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H      Row on screen 1-2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L      Column on screen 1-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creen memory (B000:0000 or 8000 CGA/MO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I - Returns 1 byte past null of displayed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Fill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cedure fills an area of the screen with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 and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 IMPORTANT -- CALL GetVideoMode Before using this routi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H      = Top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L      = Left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H      = Number of 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L      = Number of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H      =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L      =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FillCH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cedure fills an area of the screen with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. Attribute remains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 IMPORTANT -- CALL GetVideoMode Before using this routi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H      = Top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L      = Left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H      = Number of 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L      = Number of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L      =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FillAt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cedure fills an area of the screen with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ribute. Character remains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 IMPORTANT -- CALL GetVideoMode Before using this routi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H      = Top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L      = Left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H      = Number of 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L      = Number of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H      =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oreToM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cedure moves an image from the screen to the desig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ry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 IMPORTANT -- CALL GetVideoMode Before using this routi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H      = Top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L      = Left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H      = Number of 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L      = Number of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S:DI   = Memory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oreToS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cedure moves an image from memory to the desig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 IMPORTANT -- CALL GetVideoMode Before using this routi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H      = Top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L      = Left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H      = Number of 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L      = Number of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S:SI   = Memory Area of 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sor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cedure simply turns the Cursor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so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cedure simply turns the Cursor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urrent status of these routines is public domain.  Author make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ims to the usefullness of these routines and cannot be held respo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ny situation resulting from the use of these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avid Bennet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