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�Ŀ  �Ŀ ��Ŀ ���Ŀ �Ŀ  �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</w:t>
      </w:r>
      <w:r>
        <w:rPr/>
        <w:t>Ŀ  �Ŀ ��   � � � ���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Ĵ ���� ���� ���� � � � ���� 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      ��</w:t>
      </w:r>
      <w:r>
        <w:rPr/>
        <w:t>Ŀ �Ŀ  ��Ŀ ��Ŀ ��Ŀ ���Ŀ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      ��</w:t>
      </w:r>
      <w:r>
        <w:rPr/>
        <w:t>Ĵ ��� �  � ���� ��Ĵ   �   �  �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� ���� ���� � �  �  �   �  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(c) 1994,1995,1996 Kurt Inge Groe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</w:t>
      </w:r>
      <w:r>
        <w:rPr/>
        <w:t>Assembler coders first choice 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Version 1.2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E  F  E  R  E  N  C  E    M  A  N  U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2 - Registration (and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3 - Upgrading (if you have registered yourself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4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5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- About th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- Why starting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- New version release 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- Procedure/mac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-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4 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5 - Op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-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7 - Redefining shortcut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8 -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 - Creating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 - M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FAQ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1 - Alab hangs when I open a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 - How can I get Alab to work properly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 -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2 -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The author/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 - Leg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boratory is provided "as is" an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remitted under applicable law, I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Specif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y that the software is f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luding but not limited to, loss of profit, data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laims, even if I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guarantee Alab will do,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- Registration (and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boratory is provided as SHAREWARE (read SHAREWRE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hareware). If you continue using Alab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PURCHASE a license for it. The advant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is that you can use the program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months to see if you like it, and then pay for it if you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had forgot to include an educational licen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uch a license became obvious as some colleges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lab. I heard that there had also been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rom forreign countries, but this and the educati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ord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different licenses which comes with Alab, each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 A non-commercial license. You purchase this licens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ab in development of non-commercial programs.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lso includ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 A commercial license. You purchase this licens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b in development of commercial programs (should be obvious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version and on, a company needs to purchase 1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omputer Alab is going to be used on. There is a dis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if you purchase several copies.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: An educational license. This license is for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ools/colleges...) which want to use Alab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. The institution must purchase one cop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(computer) Alab is going to be used 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 for this license. Se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registration fee for Alab is set to just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registration fee is set to $60 (U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registration fee is ($15 * number of copies) / 2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 discount of %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e-kommersiell registrerings pris er 100,- N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siell registrerings pris er 460,- NK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danning registrerings pris er 50,- NKR * antall k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s disk, envelope and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LAB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out the order form (ORDER.FRM)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out license.txt (read it ofcourse) and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them both to HAAVARD ENGUM (the address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and in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can be paid in cash, cheque or money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iro" bank or postgiro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("giro" bank) : 8230601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account (postgiro)    : 0825069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e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rid Johansens 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5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NB!! I believe this was the problem from forreign countries..(?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work, YOU HAVE TO SEND A CHEQUE TO HAAVARD ENGUM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rder.frm and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MAKE IT PAYABLE TO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t Inge Gr�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rid Johansens 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5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avard then recieves order.frm and a signed license.txt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he fee), he will send a registered version to you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notice, is that I have *not* put any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g screens with registration encouragements in ther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 especially hate such delays myself!!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ll you right here now:) I have put *many* 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ab, and would like to get something in return. It _you_ find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 hope you will appreciate my many hours of work o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 If you do, you support the development of Alab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better chance you will see a new version of Ala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so be sure that all your suggestions will be given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lab comes with lack of 3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ersonalised disk with a registered version of Alab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t by snailmail, or a registered version sent to you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 15 windows open (4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ave/Restore desktop when not us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av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gure out something el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-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! This is from the next version and on. I will send all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registered yourself a registered version 1.2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ete your already received .KEY-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registered yourself, you can upgrad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paying a small upgrade fee of US $5 (30,- NK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fill out UPGRADE.FRM (you don't have to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t by e-mail!) and pay the fee. I will send you Ala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or Haavard Engum) have checked that you have payed the fee.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send a cheque you also can send UPGRADE.FRM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WILL* CHECK THAT YOU ARE ALREADY A REGISTERED USER, but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you wouldn't be able to use it because it must have a .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registered 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lab must happen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b should be distributed in its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ZIP-file YOU recive, is the ZIP file YOU should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mpossible, the ZIP-file you distribute must conta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elongs to Alab that you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ney can be charged for it, EXCEPT a litt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have gone into the development of this product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any a useful id�a from various betatesters. Especially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following people for extensive beta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-Helge Skei              (Axon/         Xenon), Main beta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mm.. guess there's only 1 _extensive_ betate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Axon is the main reason you've got a product named Al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tatesters/id�as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ge Helgesen,Espen Grimsgaard(Twinny/Gollum),Thomas Loev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betatesters com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cknowledge these packages in the development of A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for Turbo Pascal 6.0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for Borland Pascal 7.0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nk    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iler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cro Assembler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verlay Linker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deview      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for Pascal          by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 (great package!)                      by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Pc v2.10                                by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-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bout th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teded as a short overview of Alab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go too much into details, thus I recon most o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know how to handle an IDE (I believe most o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different IDE's). I will instead try to focus on the variou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you have at your disposal in A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ements before I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bear with my english (I'm from Norway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is called Assembler Laboratory, but in this docu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Alab fo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y starting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years of assembly programming, I (as most of us)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us during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- Edit the source code in a reg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Save the source code (an extra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Assemble the source cod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Go back to the editor if repor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you'd have to manually jump to the different err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ink the .obj-file (possibly run an .bat-file or MAK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ssemble/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un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Boot machine if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Go back to the editor to make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unneccesery time consuming process, and the i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into my mind: 'Why not make an Asm IDE (I hadn't seen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) where you can do all of this things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!' I had also seen the editors for Pascal/C which h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and I thought that that would be a great id�a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IDE. C also had a great error highlighting and why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in my Asm IDE? Ok, so the id�a was born, and now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it. I for a long time had 'AsmIDE' as th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 saw that there already was an Asm IDE out there called As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 Toby!). Ok, I had already come so far on the project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ncel it. All I had to do was to make an ID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ready out there. I ofcourse had to change the name. At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hink of anything good, but I guess suddenly '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' must have just popped in (can't remember exactly)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Laboratory' I also thought I had to make a bunch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laboratory is a place where you have many different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), and so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Assembler Labora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ave/]Assemble as standalone choice (one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ave/]Assemble[/Link] as standalone choice (one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ave/]Assemble/Link/Run as standalone choice (one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worksheet (useful popup overview of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/data Worksheet (same as proc worksheet, but for macros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uristic scan (scans through source code for coding bug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bel jumps (Ctrl+J on a jump opcode (Jxx/CALL)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macros (not very goo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unctions shortcut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opcode help. Also context sensitive. (Topic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i/scanco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/Hex/Bin calculator (inspired by Toby's AsmIDE,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 have also included an 'unhang' utility ('Unhang.com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your machine from hanging in many cases (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tated keycombination when your machine hangs, and Unha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quit back to DOS.) Beware that this program can be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 It will not work if you either hook int 09 or disabl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probably not work if you run some modul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because the memory will get f***** up...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int 9 and saves an exit-command at the address foun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int where the interrupt was called). Just 'mov ax, 4c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', but it works on most smaller programmes ! :)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very_ useful when coding demos under dos for example (without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New version release 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lab v1.2 is finally out! I hope you lik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ought about calling it v2.0, but realised that I ha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new features in there, and not improved it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I am still in the army (which started 19. July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ded up on a fregatt). I have had the privilege to have a lap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posal, and so I have had some time to code further on Alab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almost everyone) asked for NO 64Kb limit, so at firs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give you what you wanted. I began on the NO 64Kb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but stopped after some time of coding. Inste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on all the little bugs which had to be fixed,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people had asked for. Now; VERY few people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I am thinking of putting Alab way back in the 'to do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 do not want to spend precious time coding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ine for me, when the payback is very low. During cod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pent very long time optimizing and/or structuring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worked I jumped on the next bug/feature (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code!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fixed most bugs and added most features peopl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actually!), I release maybe the last for of Alab for a long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will give out bug-fixed versions in the future, but if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continue you will not see any BIG new versions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eatures, only bugfixed versions with a few minor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I _will_ atleast add features which registered persons a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really had big plans for Alab 2.0 wit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64 Kb limit (that would be unique for asm-only IDE's I think!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speed increase (most if this is already done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ros which works (not the shit you fin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men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Masm/A86/D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ing lin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other nice featur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but I have temporarily burried it because of lack of regis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rrial which might become 'not so very temporary any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, if the lack of registrations la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ing this register yourselves there's alread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'll see a new version of Alab in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expect something in return for my nearly 2 years of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m in the army, you will have to 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/id�as/suggestions to Haavard Engum (hobbes/xenon), Jo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aard (who is the coordinator of the new main WWW), or Espen Grim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nny/gollum) who is the coordinator of the old WWW (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). The best way is to write an e-mail to Haavard Engum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com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 -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to the directory where you wish to have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the directory in your path if you want (also easie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ab is ready to go. The first thing you should do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, is to go to the Options|Programs and set the path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/Masm/Dlink etc... execut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 - Command line switch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: specify files to directly open in A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: reload keys defined in KEYS.MAC and store them in A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very imported to remember if you redefine ke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 - Featu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Procedure/mac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macro Worksheet is a completely new feature in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DE's. It is a popup menu with complete proced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a nice list of all the proced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by pressing [Space], you jump directly to the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! Well, you maybe are familar with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have a browser which is quite similar to thi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call it 'worksheet' is because I at first had plann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macro reordering and delete... Then it would be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not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got this id�a from the famous virus-scanner F-PRO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 does, is to scan through the sourcecod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ich wasn't reported by the compiler, and is likely t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F.ex. it scans for missing 'ret's in procedure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ng your program). This is the only thing in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but I have some more id�as to it, and I will most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d�as from you out there. (F.ex. I have planned to mak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can for places where it is possible that DS doesn'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(or the segment where the variable is)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is is also in many cases a hang-c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tty much self-explanatory. You mark a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lock comment from the menu or shortcut-keys, and ....!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. I guess uncomment is obvious at this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one! You just position the cursor on a lin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r Jxx (all jump opcodes), and press Ctrl+J. The cur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ocedure or label succeding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Online Op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ice one! On the Help|Opcodes you have a very extens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instruction set. Just choose one and there you hav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etailed as any TSR. There also is context sensit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osition the cursor on a word and press the command fo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Shift+F1 as default). Help for that specific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true tab characters in my source codes, and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othered to put in support for smart tabs when the '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checkbox is checked in Options|Editor (i'm too laz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get Alab out now!) That is; smart tabs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paces instead of tru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; the tab step when using true tab characters is always 8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type in the 'Tab size' box in Options|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Redefining shortcut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ery easy. Just follow the instructions in KEYS.MA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mention it here, is because people seem to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ays you have to start Alab with the '/K' swit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 take effect! Remember that... Also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function names in any way! Alab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-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reat new feature added to Alab. The principl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ookmarks for books. Sometimes (very often for many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position in your sourcecode, and return to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Bookmarks makes this an easy task. Just choose Search|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, or press "Ctrl+Q n" (where n is a number between 1 and 9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 places a bookmark at the current cursor position.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bookmarks for each window. When you want to jump to a book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arch|Jump to bookmark, or press "Ctrl+Q J n"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-number), and Alab places the cursor on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. In the registered version, you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the bookmarks, so you can return to th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from A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 - Project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have to say that I haven't used the Project Manager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d therefore it may not work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lets you create and maintain a project file (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F for Alab Project File) where you specify all the .asm, 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 which are to be included in your program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ile in your project YOU DO NOT HAVE TO specify th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at .asm file! With Project Manager it ge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program, and easy to link/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Creating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starting on a program with 3-4 source fil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 files you have got from a friend with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1 of your own library files. You then first choose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 and type in the name for the project fil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will be used to create an .exe/.com file). You the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ject Manager window with no files in it. Press Insert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from the menu to insert new items. Insert the 3-4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object files and the library file. Then you can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press ENTER to open it (or choose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You then write your source code in it and assembles i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do this with the other .asm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M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Make and you have an open project,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e files specified in the project file (project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, and do this: If the file is a source file (.as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checks wether the source file is modified.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embled and the .obj file created is add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assed to the linker later. If the file is a .obj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, the file is added to the parameters to pass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Project Manger has gone through all the files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nd an executable is created. The name of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name of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 - FAQ and Known bu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don't know what the hell happended to the ascii ch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ment worked during very early versions of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releas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actually a bug, but lots of useless cod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ode which is never used to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support for Masm i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or don't handle negativ decimal-&gt;hex+some more bug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o big numb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jec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pecify full path to include files i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screen doesn't work on a monochrom screen (who has that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small bugs which I cannot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Alab hangs when I open a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for this is most probably that you don't have a 386+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ighlighting checkbox is checked in Options|Edito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syntax highlighting uses 386 code, and thi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You will have to turn off syntax highlighting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ighlight extensions' field in Options|Editor before you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How can I get Alab to work properly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lab on a network station, from a public read onl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a new ERROR.LST output directory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ab redirects all output from the assemblers and lin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ab reads to get all errors. Since Alab uses the Ala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directory for ERROR.LST, Alab hangs when it tri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adonly directory, and so you have to specify a local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et Alab to work properly. The option for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Direc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 - People Involv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 procedure with EMS swap by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-Helge Skei              (Axon/         Xenon), Main beta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ge Hel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pen Grimsgaard            (Twinny/      Gol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avard Engum               (Hobbes/  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ut Petter Svendsen        (Mephisto/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ale Singstad             (Cyberman/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l Karpinski            (Mike X/  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Loev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ristian Loeseth            (Opossum/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oe For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 - The author/contac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20 years old and live in Trondheim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army, next year hopefully student at Trondheim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ineering. A.k.a. Ghoul / Xen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rogramming since I was 15/16... I started late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*a lot* in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/questions/problems about Alab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either to Haavard Engum (the best way)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1st WWW page. (you can also write a messag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NEW email address to Haavard Eng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: hobbes@interlink.no (the old one was hobbes@infolink.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email address to Haavard Engum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bbes/Xenon Development. He will make sure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page 1 : http://www.idb.hist.no/~joakimn/ This is the new mai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page 2 : http://www.nano.no/~espeng/ala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: InfoLink BBS      +47-22571600/22571604 (10 nodes)     [M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dritch BBS      +47-72582079 (23:00-07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find both me and Haavard on these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C.Alab konferansen ble ingen suks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mail me at my home address, but it's nok likely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 until 3-6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               'Registration coordin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Inge Groenbech                      Haavard E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rid Johansens veg 23                  Stokkanhaugen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5 Trondheim                           7048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AY                    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Please support the development of Alab by registering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's a lot of bad programming in there now. I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ab if a new _big_ version is ever to come out (again: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on the amounts of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urt Inge Groenb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