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tuff -- get equipment report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teger from DOS int 11H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equipment and initial vide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ow level function.  For a higher leve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tuf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5, 14 = #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2      = joystick installed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1-9   = # of serial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7-6    = # of disk drives, 1-4 if bit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5-4    =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40 x 25 b/w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80 x 25 b/w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80 x 25 Mo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     = no disk drives 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test bit 12 (game por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(r &amp; 0x1000) != 0) printf("Game port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clones return 0 as the number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s, even through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, a return of 0 serial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elling the truth.  The reason for this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